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ves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by Conectiva S.A. (http://www.conectiva.co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3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Ps+5ffcxFYGidhaAhDrwkno/1BVfG8wMXG8yDuscfjBUe3pMdrDGHIhitkHO+Q0MxjMMT
c1sdry9p9YLJ43VS2hSK2fxAAuR/LbpILlB5BfmBjUjXX3c3/FM7h8CHiMCKD05SKPjm7UfB
k9SBecCs9OvIy31HJ5Yzladw9juX1zdK0qx1aJuMyEWGffRk+AA4o4umyGRVs51jBS9xyPtY
z38XEhunvb7fabPMQU</vt:lpwstr>
  </property>
  <property fmtid="{D5CDD505-2E9C-101B-9397-08002B2CF9AE}" pid="3" name="_2015_ms_pID_7253431">
    <vt:lpwstr>1hJ5OFMnAHAMiRoQKrLYQ6GkE7s3FnIS401niHA+nVb+Xf7TTTX16u
VB/Hgt/+PTMMrAbKwc5yVoObKEtBhVPh1z3I+NsauvOzJqrFpb42FUl+VTVssyIHpgVKTFbe
FBpBxm7yBmWPk3WTZEKeMJ+yarTcpEVW8nIu78qIFD2hSz3SMNhf7j37qlhE+gzuJbWXKjn4
fuqgCVDaV5T1AoDz6nMol+kiA6gLacSrukbp</vt:lpwstr>
  </property>
  <property fmtid="{D5CDD505-2E9C-101B-9397-08002B2CF9AE}" pid="4" name="_2015_ms_pID_7253431_00">
    <vt:lpwstr>_2015_ms_pID_7253431</vt:lpwstr>
  </property>
  <property fmtid="{D5CDD505-2E9C-101B-9397-08002B2CF9AE}" pid="5" name="_2015_ms_pID_7253432">
    <vt:lpwstr>zfENR1ggW9b8mv7pN+TvYoJt7XSuOMZVPz+t
+ZqSrz6gL9C0/pcWna9TG3obUnrk/QkzBGOdK+69edMOfflq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3029</vt:lpwstr>
  </property>
</Properties>
</file>